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699"/>
        <w:gridCol w:w="4853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инсталацията/процес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единица продукт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о годишно количество за производствените нужди на площадката (вкл.за допълване на оборотни цикли и охлаждане)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сталация за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работка, лющене, пресоване и екстракция на маслодайни култур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*ПИ  </w:t>
            </w:r>
            <w:r>
              <w:rPr>
                <w:rFonts w:cs="Arial" w:ascii="Arial" w:hAnsi="Arial"/>
                <w:sz w:val="18"/>
                <w:szCs w:val="18"/>
              </w:rPr>
              <w:t>м3/ тон проду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*ПИ </w:t>
            </w:r>
            <w:r>
              <w:rPr>
                <w:rFonts w:cs="Arial" w:ascii="Arial" w:hAnsi="Arial"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год. в т.ч.</w:t>
            </w:r>
          </w:p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а за производствени нужди вкл. охлаждане на производствени машини и съоръжения в процеса на работата им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сталация за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 производство на белени слънчогледови ядк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м3/ тон проду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о за инсталация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</w:rPr>
              <w:t xml:space="preserve"> м3/ тон проду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год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4.1.1. Употреба на свежа вода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Попълва се само за инсталациите и дейностите по приложение </w:t>
      </w:r>
      <w:r>
        <w:rPr>
          <w:rFonts w:cs="Arial" w:ascii="Arial" w:hAnsi="Arial"/>
          <w:sz w:val="18"/>
          <w:szCs w:val="18"/>
          <w:lang w:val="en-US"/>
        </w:rPr>
        <w:t>No</w:t>
      </w:r>
      <w:r>
        <w:rPr>
          <w:rFonts w:cs="Arial" w:ascii="Arial" w:hAnsi="Arial"/>
          <w:sz w:val="18"/>
          <w:szCs w:val="18"/>
        </w:rPr>
        <w:t>4 на ЗОО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/>
        <w:t>Таблица 4.2.1 Употреба на енергия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410"/>
        <w:gridCol w:w="2552"/>
        <w:gridCol w:w="2522"/>
        <w:gridCol w:w="2722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инсталацията/процес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W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ли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Wh</w:t>
            </w:r>
            <w:r>
              <w:rPr>
                <w:rFonts w:cs="Arial" w:ascii="Arial" w:hAnsi="Arial"/>
                <w:b/>
                <w:sz w:val="18"/>
                <w:szCs w:val="18"/>
              </w:rPr>
              <w:t>/единица продукт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о годишно количество за производствени нужди на площадката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енер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плоенерг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енерг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плоенерг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я за преработка, лющене, пресоване и екстракция на маслодайни кул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/</w:t>
            </w:r>
            <w:r>
              <w:rPr>
                <w:rFonts w:cs="Arial" w:ascii="Arial" w:hAnsi="Arial"/>
                <w:sz w:val="18"/>
                <w:szCs w:val="18"/>
              </w:rPr>
              <w:t>тон проду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20"/>
                <w:szCs w:val="20"/>
              </w:rPr>
              <w:t xml:space="preserve"> МW/тoн продукт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</w:rPr>
              <w:t xml:space="preserve"> MWh/y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МW/годишно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я за   за производство на белени слънчогледови я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W/тон проду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W/тoн продукт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Попълва се само за инсталациите и дейностите по приложение </w:t>
      </w:r>
      <w:r>
        <w:rPr>
          <w:rFonts w:cs="Arial" w:ascii="Arial" w:hAnsi="Arial"/>
          <w:sz w:val="18"/>
          <w:szCs w:val="18"/>
          <w:lang w:val="en-US"/>
        </w:rPr>
        <w:t>No</w:t>
      </w:r>
      <w:r>
        <w:rPr>
          <w:rFonts w:cs="Arial" w:ascii="Arial" w:hAnsi="Arial"/>
          <w:sz w:val="18"/>
          <w:szCs w:val="18"/>
        </w:rPr>
        <w:t>4 на ЗООС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36" w:right="1440" w:gutter="0" w:header="709" w:top="1440" w:footer="709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4.3.1.</w:t>
      </w:r>
      <w:r>
        <w:rPr>
          <w:rFonts w:cs="Arial" w:ascii="Arial" w:hAnsi="Arial"/>
          <w:sz w:val="18"/>
          <w:szCs w:val="18"/>
        </w:rPr>
        <w:t xml:space="preserve"> Употреба и съхранение на основни суровини без опасни свойства (за всяка инсталация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сталация за преработка, лющене, пресоване и екстракция на маслодайни култури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524"/>
        <w:gridCol w:w="3524"/>
        <w:gridCol w:w="3427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ровина*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тона/единица продукт**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гатно състояние***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ин на съхранение****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ънчогледово сем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*ПИ </w:t>
            </w:r>
            <w:r>
              <w:rPr>
                <w:rFonts w:cs="Arial" w:ascii="Arial" w:hAnsi="Arial"/>
                <w:sz w:val="18"/>
                <w:szCs w:val="18"/>
              </w:rPr>
              <w:t>т/т продук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, зър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озно стопанство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пиц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/т продук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, зър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озно стопанство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т/т продук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, зър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илозно стопанство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сталация за   за производство на белени слънчогледови ядки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524"/>
        <w:gridCol w:w="3524"/>
        <w:gridCol w:w="3427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ровина*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тона/единица продукт**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гатно състояние***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ин на съхранение****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ънчогледово сем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  <w:r>
              <w:rPr>
                <w:rFonts w:cs="Arial" w:ascii="Arial" w:hAnsi="Arial"/>
                <w:sz w:val="18"/>
                <w:szCs w:val="18"/>
              </w:rPr>
              <w:t xml:space="preserve"> т/т продук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, зър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озно стопанство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Суровини са всички материали, които представляват част от крайния продукт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**Попълва се само за инсталациите и дейностите по приложение </w:t>
      </w:r>
      <w:r>
        <w:rPr>
          <w:rFonts w:cs="Arial" w:ascii="Arial" w:hAnsi="Arial"/>
          <w:sz w:val="16"/>
          <w:szCs w:val="16"/>
          <w:lang w:val="en-US"/>
        </w:rPr>
        <w:t>No</w:t>
      </w:r>
      <w:r>
        <w:rPr>
          <w:rFonts w:cs="Arial" w:ascii="Arial" w:hAnsi="Arial"/>
          <w:sz w:val="16"/>
          <w:szCs w:val="16"/>
        </w:rPr>
        <w:t>4 на ЗООС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Когато веществото е в твърдо състояние, се описва дали е прахообразно или на парчета (блокове) и др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Описва се дали съхранението е на открито, под навес или на закрито и дали е насипно, в контейнери, резервоари или във чували, отворени съдове и др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4.3.2.</w:t>
      </w:r>
      <w:r>
        <w:rPr>
          <w:rFonts w:cs="Arial" w:ascii="Arial" w:hAnsi="Arial"/>
          <w:sz w:val="18"/>
          <w:szCs w:val="18"/>
        </w:rPr>
        <w:t xml:space="preserve"> Употреба и съхранение на спомагателни материали без опасни свойства (за всяка инсталация)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820"/>
        <w:gridCol w:w="2819"/>
        <w:gridCol w:w="2819"/>
        <w:gridCol w:w="2722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омагателен материал*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я в производствения проце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тона/единица продукт**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гатно състояние***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ин на съхранение****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Спомагателни материали са употребваните материали, които не са част от продуктите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**Попълва се само за инсталациите и дейностите по приложение </w:t>
      </w:r>
      <w:r>
        <w:rPr>
          <w:rFonts w:cs="Arial" w:ascii="Arial" w:hAnsi="Arial"/>
          <w:sz w:val="16"/>
          <w:szCs w:val="16"/>
          <w:lang w:val="en-US"/>
        </w:rPr>
        <w:t>No</w:t>
      </w:r>
      <w:r>
        <w:rPr>
          <w:rFonts w:cs="Arial" w:ascii="Arial" w:hAnsi="Arial"/>
          <w:sz w:val="16"/>
          <w:szCs w:val="16"/>
        </w:rPr>
        <w:t>4 на ЗООС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Когато веществото е в твърдо състояние, се описва дали е прахообразно или на парчета (блокове) и др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Описва се дали съхранението е на открито, под навес или на закрито и дали е насипно, в контейнери, резервоари или във чували, отворени съдове и др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4.3.3.</w:t>
      </w:r>
      <w:r>
        <w:rPr/>
        <w:t xml:space="preserve"> Употреба на ОХВ и горива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820"/>
        <w:gridCol w:w="2819"/>
        <w:gridCol w:w="1289"/>
        <w:gridCol w:w="4349"/>
      </w:tblGrid>
      <w:tr>
        <w:trPr/>
        <w:tc>
          <w:tcPr>
            <w:tcW w:w="1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я за преработка, лющене, пресоване и екстракция на маслодайни култур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щество/сме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я в производствения проце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орма за ефективност в тона/единица продукт* ***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гории на опасност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искови фрази и препоръки за безопасна употреба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кса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хиране на масло</w:t>
            </w:r>
          </w:p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л.семе – 0.0022 т/т продукт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пица – 0.0022 т/т продукт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на соя – 0.003 т/т продук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лимо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m.Liq.2, H225; STOT RE, H373; Aquatic Chronic 2, H411; Asp.Tox.1, H304; STOT RE 3, H336; Skin Irrit. 2, H315, Repr.2, H361f</w:t>
            </w:r>
          </w:p>
        </w:tc>
      </w:tr>
      <w:tr>
        <w:trPr/>
        <w:tc>
          <w:tcPr>
            <w:tcW w:w="1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ова централа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во – твърда биомаса от слънчогледова люспа – страничен проду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* Попълва се само за инсталациите и дейностите по приложение </w:t>
      </w:r>
      <w:r>
        <w:rPr>
          <w:rFonts w:cs="Arial" w:ascii="Arial" w:hAnsi="Arial"/>
          <w:sz w:val="18"/>
          <w:szCs w:val="18"/>
          <w:lang w:val="en-US"/>
        </w:rPr>
        <w:t>No</w:t>
      </w:r>
      <w:r>
        <w:rPr>
          <w:rFonts w:cs="Arial" w:ascii="Arial" w:hAnsi="Arial"/>
          <w:sz w:val="18"/>
          <w:szCs w:val="18"/>
        </w:rPr>
        <w:t>4 на ЗООС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4.3.4</w:t>
      </w:r>
      <w:r>
        <w:rPr/>
        <w:t xml:space="preserve"> Съхранение на ОХВ (независимо дали са суровини, спомагателни материали, горива, междинни продукти, продукти или др.)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7048"/>
      </w:tblGrid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щество/смес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но количество на съхраняваното вещество/смес на производствената площадка</w:t>
            </w:r>
          </w:p>
        </w:tc>
      </w:tr>
      <w:tr>
        <w:trPr/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кса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тон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36" w:right="1440" w:gutter="0" w:header="709" w:top="993" w:footer="709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5.1.</w:t>
      </w:r>
      <w:r>
        <w:rPr/>
        <w:t xml:space="preserve"> Емисии в атмосферния въздух – източници на емисии и вид на пречиствателните съоръжения*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  <w:gridCol w:w="39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No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и, съоръжения, дейности или процеси, източници на отпадъчни газове през съответното устройств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на пречиствателното съоръ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камъкоотделител, цех Лющаче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1÷К 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лющилни апарати, цех Лющаче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флейкъри и крейкър, цех Прес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23, К24,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охлаждане на преси, цех „Пресов“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охлаждане на пекач, цех „Пресов“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49, к5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секция за сушене и охлаждане, след тостер, цех „Екстракция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6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сорбционна система, цех „Екстракция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орбционна систе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2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охлаждане – цех Пелетизация на шро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27, К2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охлаждане – цех Пелетизация на люсп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51, К5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пленум-чукова мелниц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ъкавен филтъ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30÷К 45, К53, К63÷6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лющилни апарати, цех Ядк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4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вибромаса - цех Ядк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ъкавен филтъ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46, К4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камъкоотделител, цех Ядк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54 К5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сортекси – цех Ядк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ъкавен филтъ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56÷К6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семепочистващи машини – цех Калибриран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61, К6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я към Зърнобаз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клон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Таблицата се попълва за всички ИУ на площадката, независимо от наличието на пречиствателни съоръжен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5.2.1.</w:t>
      </w:r>
      <w:r>
        <w:rPr>
          <w:rFonts w:cs="Arial" w:ascii="Arial" w:hAnsi="Arial"/>
          <w:sz w:val="18"/>
          <w:szCs w:val="18"/>
        </w:rPr>
        <w:t xml:space="preserve"> Технически характеристики на горивните инсталации (попълва се отделна таблица за всяка инсталация)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60"/>
        <w:gridCol w:w="3539"/>
        <w:gridCol w:w="2349"/>
        <w:gridCol w:w="2349"/>
        <w:gridCol w:w="23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я</w:t>
            </w:r>
          </w:p>
        </w:tc>
        <w:tc>
          <w:tcPr>
            <w:tcW w:w="1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и на горивните съоръжения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(модел, тип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на горивот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лна топлинна мощнос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Wth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жим на експлоатац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котелна инсталация – Парен котел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 -10/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 гориво (слънчогледова люспа или натрошени пелет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 **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екъснат (24 часа)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котелна инсталация – Парен котел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 -10/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 гориво (слънчогледова люспа или натрошени пелет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 **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екъснат (24 часа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котелна инсталация – Парен котел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12000/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ърдо гориво (слънчогледова люспа или натрошени пелет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 MW**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екъснат (24 часа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Определена от долната топлотворна способност на количеството гориво, подавано при номинален товар за един час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5.2.2.</w:t>
      </w:r>
      <w:r>
        <w:rPr>
          <w:rFonts w:cs="Arial" w:ascii="Arial" w:hAnsi="Arial"/>
          <w:sz w:val="18"/>
          <w:szCs w:val="18"/>
        </w:rPr>
        <w:t xml:space="preserve"> Характеристики на изпускащите устройства (ИУ)* и на стенните и покривни вентилатори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"/>
        <w:gridCol w:w="1186"/>
        <w:gridCol w:w="1"/>
        <w:gridCol w:w="1290"/>
        <w:gridCol w:w="6"/>
        <w:gridCol w:w="1"/>
        <w:gridCol w:w="1344"/>
        <w:gridCol w:w="10"/>
        <w:gridCol w:w="4"/>
        <w:gridCol w:w="1215"/>
        <w:gridCol w:w="23"/>
        <w:gridCol w:w="5"/>
        <w:gridCol w:w="1151"/>
        <w:gridCol w:w="6"/>
        <w:gridCol w:w="718"/>
        <w:gridCol w:w="6"/>
        <w:gridCol w:w="1468"/>
        <w:gridCol w:w="9"/>
        <w:gridCol w:w="1865"/>
        <w:gridCol w:w="2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У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No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ловни координати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чина на ИУ над терен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ътрешен диаметър или площ (виртуално ИУ)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ен обемен дебит на отпадъчните газов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на температура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одължителност на изпускане за денонощие 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,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s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˚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2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8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25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2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4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4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0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4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641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5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4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2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4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64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3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8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857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9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3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8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551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65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2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6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8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,1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2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6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6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2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6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6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2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6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*0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2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6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*0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5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,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17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17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8*0,5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7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97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9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5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7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47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*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*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5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74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5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,5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74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5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,55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06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,8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06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,89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06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8,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0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,72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6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3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1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Данните следва да съответстват на представеното математическо моделиране за приноса на емисиите от всички изпускащи устройства на територията на производствената площадка към концентрациите им в приземния въздушен слой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5.2.3.</w:t>
      </w:r>
      <w:r>
        <w:rPr>
          <w:rFonts w:cs="Arial" w:ascii="Arial" w:hAnsi="Arial"/>
          <w:sz w:val="18"/>
          <w:szCs w:val="18"/>
        </w:rPr>
        <w:t xml:space="preserve"> Емитирани вредни вещества*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1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605"/>
        <w:gridCol w:w="1192"/>
        <w:gridCol w:w="866"/>
        <w:gridCol w:w="1556"/>
        <w:gridCol w:w="1369"/>
        <w:gridCol w:w="1267"/>
        <w:gridCol w:w="1134"/>
        <w:gridCol w:w="1134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ърсяващи вещества, изброяват се последвателно за всяко отделно ИУ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мисия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ен обемен дебит на отпадъчните газов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на концентр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 ограни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 на отлаган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ен масов поток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/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/N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ли д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/h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8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6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2,8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5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6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С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2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8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9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7,14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5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6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5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1,02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8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32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60,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С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,00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0,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С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60,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С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5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6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5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6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2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4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6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4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6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,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9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4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1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1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1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4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0,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7,2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7,2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7,2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3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,1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7,2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,5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1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,00</w:t>
            </w:r>
          </w:p>
        </w:tc>
      </w:tr>
      <w:tr>
        <w:trPr>
          <w:trHeight w:val="44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,5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1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00,00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,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x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.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5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2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.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00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,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,0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x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.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25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2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.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500</w:t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 29-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1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000</w:t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,7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48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50,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x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.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5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2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11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75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 (хексан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 кг/т семе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 кг/т семе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По отношение веществата, за които е изготвено математическото моделиране за приноса на емисиите от всички изпускащи устройства на територията на производствената площадка към концентрациите им в приземния въздушен слой, данните следва да съответстват на заложените в модела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shd w:fill="F2F2F2" w:val="clear"/>
        </w:rPr>
        <w:t>Таблица 5.4.1.</w:t>
      </w:r>
      <w:r>
        <w:rPr>
          <w:rFonts w:cs="Arial" w:ascii="Arial" w:hAnsi="Arial"/>
          <w:sz w:val="18"/>
          <w:szCs w:val="18"/>
          <w:shd w:fill="F2F2F2" w:val="clear"/>
        </w:rPr>
        <w:t xml:space="preserve"> Допълнителни входящи данни, които служат за математическото моделиране за приноса на емисиите от всички изпускащи устройства на територията на производствената площадка към концентрациите им в приземния въздушен слой и необходимата минимална височина на изпускащите устройства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5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14"/>
        <w:gridCol w:w="1014"/>
        <w:gridCol w:w="955"/>
        <w:gridCol w:w="2551"/>
        <w:gridCol w:w="955"/>
        <w:gridCol w:w="955"/>
        <w:gridCol w:w="955"/>
        <w:gridCol w:w="1529"/>
      </w:tblGrid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ъпки по посока запад-изто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ъпки по посока север-ю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стъпката по посока запад – изто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стъпката по посока север-юг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 подложна повърхност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ски район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ски координати в десетични градуси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3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269</w:t>
            </w:r>
          </w:p>
        </w:tc>
      </w:tr>
      <w:tr>
        <w:trPr/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оделиране за определяне на очакваните максимални средногодишни концентрации: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на температура на височина 2 м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6</w:t>
            </w:r>
          </w:p>
        </w:tc>
      </w:tr>
      <w:tr>
        <w:trPr/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огодишна роза на ветровете в района на площадката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W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/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5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3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4.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  <w:lang w:val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4.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ота (%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23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hanging="0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12.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Стойностите на тези показатели се получават при моделиране с третата опция на програмата – за определяне на максимално замърсяване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5.5.1.</w:t>
      </w:r>
      <w:r>
        <w:rPr>
          <w:rFonts w:cs="Arial" w:ascii="Arial" w:hAnsi="Arial"/>
          <w:sz w:val="18"/>
          <w:szCs w:val="18"/>
        </w:rPr>
        <w:t xml:space="preserve"> Пробовземане и мониторинг на емисиите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66"/>
        <w:gridCol w:w="1787"/>
        <w:gridCol w:w="2976"/>
        <w:gridCol w:w="2284"/>
        <w:gridCol w:w="17"/>
        <w:gridCol w:w="233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казател за мониторинг</w:t>
            </w:r>
          </w:p>
        </w:tc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бовземане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ест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 на пробовземане/анализ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ясто за извършване на анализа (лаборатория, акредитация, валидност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K24, K26-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виметричен мето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редитира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2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K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чни вещества, определени като общ органичен въглер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исперсионна спектрометрия в инфрачервената област; пламъчно-йонизационен детектор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редитира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чни вещества, определени като общ органичен въглер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ов баланс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29-1, К29-2, К29-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на 2 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илуминесценция; електрохимичен принцип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редитира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29-1, К29-2, К29-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на 2 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исперсионна спектрометрия в инфрачервената област; електрохимичен принцип;тегловен мето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редитира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29-1, К29-2, К29-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на 2 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исперсионна спектрометрия в инфрачервената област; електрохимичен принцип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редитиран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36" w:right="1440" w:gutter="0" w:header="709" w:top="1440" w:footer="709" w:bottom="11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Таблица 6.1.1 </w:t>
      </w:r>
      <w:r>
        <w:rPr>
          <w:rFonts w:cs="Arial" w:ascii="Arial" w:hAnsi="Arial"/>
          <w:sz w:val="18"/>
          <w:szCs w:val="18"/>
        </w:rPr>
        <w:t>Емисии в отпадъчните води – вид на пречиствателните съоръжения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79"/>
        <w:gridCol w:w="469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заустване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алации, съоръжения, дейности или процеси, източници на отпадъчни вод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на пречиствателното оборудва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Води от измиване на цеховете, дрениране на парокондензна система, омекотяване, и битово-фекални отпадъчни води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маслоуловител</w:t>
            </w:r>
          </w:p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Битово-фекални отпадъчни води от инсталация за производство на растителни масл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Битово фекални води от цех Ядк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Таблицата се попълва и за потоците води, подавани към канализационната мрежа на друг оператор или градска канализация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6.</w:t>
      </w:r>
      <w:r>
        <w:rPr>
          <w:rFonts w:cs="Arial" w:ascii="Arial" w:hAnsi="Arial"/>
          <w:b/>
          <w:sz w:val="18"/>
          <w:szCs w:val="18"/>
          <w:lang w:val="en-US"/>
        </w:rPr>
        <w:t>1.</w:t>
      </w: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Емисии на отпадъчни води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53"/>
        <w:gridCol w:w="1609"/>
        <w:gridCol w:w="1553"/>
        <w:gridCol w:w="1586"/>
        <w:gridCol w:w="1142"/>
        <w:gridCol w:w="1502"/>
        <w:gridCol w:w="1538"/>
        <w:gridCol w:w="1591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заустване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точник на отпадъчни води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орграфски координати на точката на заустван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емащо водно тяло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ен дебит на отпадъчните води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жим на изпускане**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ължина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нодневе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ше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/ден, дни/год</w:t>
            </w:r>
          </w:p>
        </w:tc>
      </w:tr>
      <w:tr>
        <w:trPr>
          <w:trHeight w:val="6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ждовни во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43°21ˊ 59,6  ̎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 025°37ˊ 47,3 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Градски канализационен колектор Полски Тръмбе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2 500 м3/годиш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ед падналите валежи</w:t>
            </w:r>
          </w:p>
        </w:tc>
      </w:tr>
      <w:tr>
        <w:trPr>
          <w:trHeight w:val="6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ена – битово фекална, води от измиване на сградите и парокондензна в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43°21ˊ 58,9 ̎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 025°37ˊ</w:t>
            </w:r>
            <w:r>
              <w:rPr/>
              <w:t>53,3 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Градски канализационен колектор Полски Тръмбе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3/час</w:t>
            </w:r>
          </w:p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73,7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куб.м./де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26 900 м3/годиш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екъснат</w:t>
            </w:r>
          </w:p>
        </w:tc>
      </w:tr>
      <w:tr>
        <w:trPr>
          <w:trHeight w:val="6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тово фекални води от цех Яд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N 43°21ˊ 57,8 ̎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E 025°37ˊ 38,6 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Градски канализационен колектор Полски Тръмбе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3/ча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1,62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куб.м./де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592,76 м3/годиш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екъснат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Таблицата се попълва и за потоците води, подавани към канализационната мрежа на друг оператор или градска канализация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Ако изпусканията не са постоянни, а периодични, периодът на изпускане се посочва в часове, дни, месеци, години (включително тези, които се дължат на операции по пускане, спиране, поддръжка и ремонт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6.1.3.</w:t>
      </w:r>
      <w:r>
        <w:rPr>
          <w:rFonts w:cs="Arial" w:ascii="Arial" w:hAnsi="Arial"/>
          <w:sz w:val="18"/>
          <w:szCs w:val="18"/>
        </w:rPr>
        <w:t xml:space="preserve"> Вредни и опасни вещества в отпадъчните води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05"/>
        <w:gridCol w:w="3524"/>
        <w:gridCol w:w="352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заустване пореде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щество (индикатор на замърсяването)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йност след третиран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/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/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Б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Х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осфат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 мг/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 мг/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7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Б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Х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осфат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 мг/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 мг/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8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415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6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3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Б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ХП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осфат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 мг/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0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 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0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мг/л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 мг/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8552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9276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7466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7104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4932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891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Таблицата се попълва и за потоците води, подавани към канализационната мрежа на друг оператор или градска канализация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6.1.4</w:t>
      </w:r>
      <w:r>
        <w:rPr>
          <w:rFonts w:cs="Arial" w:ascii="Arial" w:hAnsi="Arial"/>
          <w:sz w:val="18"/>
          <w:szCs w:val="18"/>
        </w:rPr>
        <w:t>. Емисии, изпускани с отпадъчните води към пречиствателна станция на друг оператор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559"/>
        <w:gridCol w:w="1276"/>
        <w:gridCol w:w="1701"/>
        <w:gridCol w:w="1276"/>
        <w:gridCol w:w="567"/>
        <w:gridCol w:w="1062"/>
        <w:gridCol w:w="1236"/>
        <w:gridCol w:w="134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включване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точник на отпадъчни во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орг.координати на точката на заустван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емаща пречиствателна станция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ен дебит на отпадъчните води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жим на изпускане**</w:t>
            </w:r>
          </w:p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/ден, дни/год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на П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ац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ноднев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шен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Ако изпусканията не са постоянни, а периодични, периодът на изпускане се посочва в часове, дни, месеци, години (включително тези, които се дължат на операции по пускане, спиране, поддръжка и ремонт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Таблица 6.1.5.</w:t>
      </w:r>
      <w:r>
        <w:rPr/>
        <w:t xml:space="preserve"> Пробовземане и мониторинг на емисиите</w:t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850"/>
        <w:gridCol w:w="1276"/>
        <w:gridCol w:w="5528"/>
        <w:gridCol w:w="1134"/>
        <w:gridCol w:w="179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заустване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казател за мониторинг</w:t>
            </w:r>
          </w:p>
        </w:tc>
        <w:tc>
          <w:tcPr>
            <w:tcW w:w="10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бовземан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очка на пробовземане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ест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и или процедура на анали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ясто на извършване на анализа (лаборатория, акредитация, валидност)</w:t>
            </w:r>
          </w:p>
        </w:tc>
      </w:tr>
      <w:tr>
        <w:trPr>
          <w:trHeight w:val="22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БПК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ХПК</w:t>
            </w:r>
          </w:p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Фосф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авиметр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нализите ще се възлагат на акредитирана лаборатория - външна</w:t>
            </w:r>
          </w:p>
        </w:tc>
      </w:tr>
      <w:tr>
        <w:trPr>
          <w:trHeight w:val="22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БПК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ХПК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осф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авиметр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нализите ще се възлагат на акредитирана лаборатория - външна</w:t>
            </w:r>
          </w:p>
        </w:tc>
      </w:tr>
      <w:tr>
        <w:trPr>
          <w:trHeight w:val="22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Неразтворени вещества  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Растителни масла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зот Амонячен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БПК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ХПК</w:t>
            </w:r>
          </w:p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Фосф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нъж годиш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Гравиметр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  <w:p>
            <w:pPr>
              <w:pStyle w:val="Normal"/>
              <w:autoSpaceDE w:val="false"/>
              <w:spacing w:lineRule="auto" w:line="276" w:before="12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Спектрофотометрично, титрометрично, хроматограф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0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нализите ще се възлагат на акредитирана лаборатория - външ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36" w:right="1440" w:gutter="0" w:header="709" w:top="1440" w:footer="709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7.1.</w:t>
      </w:r>
      <w:r>
        <w:rPr>
          <w:rFonts w:cs="Arial" w:ascii="Arial" w:hAnsi="Arial"/>
          <w:sz w:val="18"/>
          <w:szCs w:val="18"/>
        </w:rPr>
        <w:t xml:space="preserve"> Неопасни производствени отпадъци (попълва се за всяка от инсталациите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48"/>
        <w:gridCol w:w="1762"/>
        <w:gridCol w:w="1762"/>
        <w:gridCol w:w="1423"/>
        <w:gridCol w:w="1985"/>
        <w:gridCol w:w="1878"/>
        <w:gridCol w:w="1762"/>
      </w:tblGrid>
      <w:tr>
        <w:trPr/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адък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но количество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варително съхран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ледващо третиране**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олзотворяване, повторна употреба или рециклиране**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звреждане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разувано за единица продукт*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шно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***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алация  за преработка, лющене, пресоване и екстракция на маслодайни култу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и, негодни за консумация или преработване (примес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 03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и, негодни за консумация или преработване (сл.люсп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 03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П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на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на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и за площадката неопасни производствени отпадъци (образувани от инсталации и дейности извън приложе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4 на ЗОО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угун и стома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4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гурия, шлака и дънна пепел от котли (с изключение на пепел от котли), упомената в 10.01.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01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артиени и картонени опаков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стмасови опаков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ърготини, стужки и изрезки от черни мета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ърготини, стужки и изрезки от черни мета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* Попълва се само за инсталациите и дейностите по приложение </w:t>
      </w:r>
      <w:r>
        <w:rPr>
          <w:rFonts w:cs="Arial" w:ascii="Arial" w:hAnsi="Arial"/>
          <w:sz w:val="18"/>
          <w:szCs w:val="18"/>
          <w:lang w:val="en-US"/>
        </w:rPr>
        <w:t>No</w:t>
      </w:r>
      <w:r>
        <w:rPr>
          <w:rFonts w:cs="Arial" w:ascii="Arial" w:hAnsi="Arial"/>
          <w:sz w:val="18"/>
          <w:szCs w:val="18"/>
        </w:rPr>
        <w:t>4 на ЗООС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Вид (метод), инсталация, местоположение (на площадката или извън нея), оператор – информацията се представя независимо дали дейностите се/ще се извършват на същата площадка или на друга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БЕЛЕЖКА: В таблицата не са включени строителните отпадъци, които се очаква да бъдат образувани на етап Строителство съгласно изготвен ПУСО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аблица 7.2. </w:t>
      </w:r>
      <w:r>
        <w:rPr>
          <w:rFonts w:cs="Arial" w:ascii="Arial" w:hAnsi="Arial"/>
          <w:sz w:val="18"/>
          <w:szCs w:val="18"/>
        </w:rPr>
        <w:t>Опасни производствени отпадъци (попълва се за всяка от инсталациите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19"/>
        <w:gridCol w:w="1622"/>
        <w:gridCol w:w="1734"/>
        <w:gridCol w:w="1757"/>
        <w:gridCol w:w="1747"/>
        <w:gridCol w:w="1882"/>
        <w:gridCol w:w="1759"/>
      </w:tblGrid>
      <w:tr>
        <w:trPr/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адък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имално коли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варително съхранение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ледващо третиране**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олзотворяване, повторна употреба или вторична преработка**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звреждане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увано за единица продукт*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шно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сталация </w:t>
            </w:r>
            <w:r>
              <w:rPr>
                <w:rFonts w:cs="Arial" w:ascii="Arial" w:hAnsi="Arial"/>
                <w:sz w:val="18"/>
                <w:szCs w:val="18"/>
              </w:rPr>
              <w:t>за преработка, лющене, пресоване и екстракция на маслодайни култур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От инсталацията не се образуват отпадъци</w:t>
            </w:r>
          </w:p>
        </w:tc>
      </w:tr>
      <w:tr>
        <w:trPr/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и за площадката опасни производствени отпадъци (образувани от инсталации и дейности извън приложе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4 на ЗОО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хлорирани хидравлични масла на  минерална осно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 01 10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тайки от маслено-водни сепаратор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 05 02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уминесцентни тръби и други отпадъци, съдържащи жива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21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интетични моторни и смазочни мас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2 06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, извън площад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слени филтр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 07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н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да, извън площадк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Да, извън площадк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Не</w:t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* Попълва се само за инсталациите и дейностите по приложение </w:t>
      </w:r>
      <w:r>
        <w:rPr>
          <w:rFonts w:cs="Arial" w:ascii="Arial" w:hAnsi="Arial"/>
          <w:sz w:val="18"/>
          <w:szCs w:val="18"/>
          <w:lang w:val="en-US"/>
        </w:rPr>
        <w:t>No</w:t>
      </w:r>
      <w:r>
        <w:rPr>
          <w:rFonts w:cs="Arial" w:ascii="Arial" w:hAnsi="Arial"/>
          <w:sz w:val="18"/>
          <w:szCs w:val="18"/>
        </w:rPr>
        <w:t>4 на ЗООС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Вид (метод), инсталация, местоположение (на площадката или извън нея), оператор – информацията се представя независимо дали дейностите се/ще се извършват на същата площадка или на друга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аблица 8.1.</w:t>
      </w:r>
      <w:r>
        <w:rPr>
          <w:rFonts w:cs="Arial" w:ascii="Arial" w:hAnsi="Arial"/>
          <w:sz w:val="18"/>
          <w:szCs w:val="18"/>
        </w:rPr>
        <w:t xml:space="preserve"> Еквивалентни нива на шума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25"/>
        <w:gridCol w:w="1535"/>
        <w:gridCol w:w="1534"/>
        <w:gridCol w:w="1549"/>
        <w:gridCol w:w="1532"/>
        <w:gridCol w:w="1545"/>
        <w:gridCol w:w="1532"/>
        <w:gridCol w:w="1545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No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 ред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положение*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во на фонов шум, измерено при отсъствие на шум от дейността</w:t>
            </w:r>
          </w:p>
        </w:tc>
        <w:tc>
          <w:tcPr>
            <w:tcW w:w="9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квивалентни нива на шума в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B</w:t>
            </w: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д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дневно екв.ниво, вкл.времето от 07-19 ч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вечер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вечерно екв.ниво, вкл.времето от 19-23 ч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нощ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нощно екв.ниво, вкл.времето от 23-07 ч.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рена и/или изчислена стойнос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нична стойност на показателя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рена и/или изчислена стойно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нична стойност на показателя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рена и/или изчислена стойно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нична стойност на показателя**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сталация </w:t>
            </w:r>
            <w:r>
              <w:rPr>
                <w:rFonts w:cs="Arial" w:ascii="Arial" w:hAnsi="Arial"/>
                <w:sz w:val="18"/>
                <w:szCs w:val="18"/>
              </w:rPr>
              <w:t>за преработка, лющене, пресоване и екстракция на маслодайни култур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ИТ 18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120" w:after="60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гр. Полски Тръмбеш</w:t>
            </w:r>
            <w:r>
              <w:rPr>
                <w:color w:val="000000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во на обща звукова мощност К1 *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во на обща звукова мощност К2 *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во на обща звукова мощност К3 *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379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284" w:right="1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right="37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*</w:t>
      </w:r>
      <w:r>
        <w:rPr>
          <w:rFonts w:cs="Arial" w:ascii="Arial" w:hAnsi="Arial"/>
          <w:sz w:val="18"/>
          <w:szCs w:val="18"/>
        </w:rPr>
        <w:t>Измерителните точки от измерителния контур и места на въздействие, описани и означени съгласно приложен план на площадката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Съгласно нормативната уредба за граничните стойности на показателите за шум в околната среда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съглано Методика за определяне на общата звукова мощност, излъчвана в околната среда от промишлено предприятие и определяне на нивото на шума в мястото на въздействие, утвърдена със заповед на министъра на околната среда и водите (само за действаща инсталация)</w:t>
      </w:r>
    </w:p>
    <w:sectPr>
      <w:headerReference w:type="default" r:id="rId10"/>
      <w:footerReference w:type="default" r:id="rId11"/>
      <w:type w:val="nextPage"/>
      <w:pgSz w:orient="landscape" w:w="16838" w:h="11906"/>
      <w:pgMar w:left="1236" w:right="1440" w:gutter="0" w:header="709" w:top="1440" w:footer="709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ТАБЛИЦИ към ЗАЯВЛЕНИЕ за издаване на комплексно разрешително на “ОЛИВА” АД – площадка Полски Тръмбеш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Fonts w:cs="Arial" w:ascii="Arial" w:hAnsi="Arial"/>
        <w:b/>
        <w:sz w:val="18"/>
        <w:szCs w:val="18"/>
      </w:rPr>
      <w:t>ТАБЛИЦИ към ЗАЯВЛЕНИЕ за издаване на комплексно разрешително на “ОЛИВА” АД – площадка Полски Тръмбеш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Fonts w:cs="Arial" w:ascii="Arial" w:hAnsi="Arial"/>
        <w:b/>
        <w:sz w:val="18"/>
        <w:szCs w:val="18"/>
      </w:rPr>
      <w:t>ТАБЛИЦИ към ЗАЯВЛЕНИЕ за издаване на комплексно разрешително на “ОЛИВА” АД – площадка Полски Тръмбеш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Fonts w:cs="Arial" w:ascii="Arial" w:hAnsi="Arial"/>
        <w:b/>
        <w:sz w:val="18"/>
        <w:szCs w:val="18"/>
      </w:rPr>
      <w:t>ТАБЛИЦИ към ЗАЯВЛЕНИЕ за издаване на комплексно разрешително на “ОЛИВА” АД – площадка Полски Тръмбеш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rFonts w:cs="Arial" w:ascii="Arial" w:hAnsi="Arial"/>
        <w:b/>
        <w:sz w:val="18"/>
        <w:szCs w:val="18"/>
      </w:rPr>
      <w:t>ТАБЛИЦИ към ЗАЯВЛЕНИЕ за издаване на комплексно разрешително на “ОЛИВА” АД – площадка Полски Тръмбеш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Стр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Стр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Стр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2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Стр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7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2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Стр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Текст под линия Знак"/>
    <w:qFormat/>
    <w:rPr>
      <w:rFonts w:ascii="Tahoma" w:hAnsi="Tahoma" w:eastAsia="Times New Roman" w:cs="Tahoma"/>
      <w:lang w:val="en-US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tyle22">
    <w:name w:val="Изнесен текст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16:00Z</dcterms:created>
  <dc:creator>ATM</dc:creator>
  <dc:description/>
  <cp:keywords/>
  <dc:language>en-US</dc:language>
  <cp:lastModifiedBy>irina d</cp:lastModifiedBy>
  <cp:lastPrinted>2021-05-14T08:34:00Z</cp:lastPrinted>
  <dcterms:modified xsi:type="dcterms:W3CDTF">2022-01-18T13:36:00Z</dcterms:modified>
  <cp:revision>17</cp:revision>
  <dc:subject/>
  <dc:title/>
</cp:coreProperties>
</file>